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111032601"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664788937"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977020663"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97309204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114298248"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6967515"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225938777"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59243435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515792836"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473800247"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411038050"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833129340"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14256199"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13382839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943999598"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093050598"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400022902"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2040923507"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65650566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897517976"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74222097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917017419"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840631806"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220861432"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926889720"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429335175"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590299043"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