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26030532"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517722141"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2015673063"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23621119"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850623907"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223196260"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2089603443"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554717438"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988444844"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683729302"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745924068"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080347721"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855852198"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846739002"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914337772"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205444276"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52703268"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2109244045"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259733177"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2119854493"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501558212"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100699037"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805652249"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601083290"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258570714"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2024304822"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97308915"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